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 Option F</w:t>
      </w:r>
      <w:r>
        <w:rPr/>
        <w:t>, Worksheet 1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367030</wp:posOffset>
                </wp:positionV>
                <wp:extent cx="5324475" cy="3193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3193560"/>
                          <a:chOff x="0" y="0"/>
                          <a:chExt cx="5324400" cy="319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480" y="107280"/>
                            <a:ext cx="508644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381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1600200"/>
                            <a:ext cx="4381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28.9pt;width:419.25pt;height:251.45pt" coordorigin="-67,578" coordsize="8385,5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47;width:8009;height:4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7;top:578;width:68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8;top:3098;width:68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  <w:tab/>
      </w:r>
      <w:r>
        <w:rPr/>
        <w:t xml:space="preserve">The graph shows the variation with time of the voltage of a frequency modulated carrier wave. </w:t>
      </w:r>
    </w:p>
    <w:p>
      <w:pPr>
        <w:pStyle w:val="Normal"/>
        <w:ind w:left="567" w:hanging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he amplitude of the signal (information) wave is 2.0 V and the frequency of the carrier is 8.0 kHz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On the graph above draw a sketch graph to show the variation with time of the signal wave voltage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stimate the frequency of the signal wave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The frequency deviation constant for this wave is 3.0 kHz V</w:t>
      </w:r>
      <w:r>
        <w:rPr>
          <w:vertAlign w:val="superscript"/>
        </w:rPr>
        <w:t>–1</w:t>
      </w:r>
      <w:r>
        <w:rPr/>
        <w:t>. State the range of frequencies present in the modulated carrier wave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2</w:t>
        <w:tab/>
      </w:r>
      <w:r>
        <w:rPr/>
        <w:t>The graph shows the variation with time of the voltage of an amplitude modulated carrier wave.</w:t>
      </w:r>
    </w:p>
    <w:p>
      <w:pPr>
        <w:pStyle w:val="Normal"/>
        <w:ind w:left="567" w:hanging="567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-92710</wp:posOffset>
                </wp:positionV>
                <wp:extent cx="5652135" cy="3163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3163680"/>
                          <a:chOff x="0" y="0"/>
                          <a:chExt cx="5652000" cy="3163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120" y="96480"/>
                            <a:ext cx="5081760" cy="30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13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1571760"/>
                            <a:ext cx="813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-7.3pt;width:445.05pt;height:249.05pt" coordorigin="-52,-146" coordsize="8901,4981">
                <v:shape id="shape_0" stroked="f" o:allowincell="f" style="position:absolute;left:0;top:6;width:8002;height:48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52;top:-146;width:128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7;top:2329;width:128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Use the graph to </w:t>
      </w:r>
      <w:r>
        <w:rPr/>
        <w:t>estimate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amplitude of the signal wav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amplitude of the carrier wave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the frequency of the carrier wave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>the frequency of the signal wave.</w:t>
        <w:tab/>
        <w:t>[2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46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5:06:00Z</dcterms:modified>
  <cp:revision>6</cp:revision>
  <dc:subject/>
  <dc:title>Extension worksheet – Topic 6</dc:title>
</cp:coreProperties>
</file>